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KM-281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6291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62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20"/>
                <w:szCs w:val="20"/>
              </w:rPr>
              <w:t>Multifuncional KM-2810</w:t>
            </w:r>
            <w:r>
              <w:rPr>
                <w:rFonts w:cs="Tahoma" w:ascii="Verdana" w:hAnsi="Verdana"/>
                <w:b/>
                <w:bCs/>
                <w:color w:val="666666"/>
                <w:sz w:val="20"/>
                <w:szCs w:val="20"/>
              </w:rPr>
              <w:br/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Funções: Imprimir, Digitalizar a Cores, Copiar</w:t>
              <w:br/>
              <w:t>Velocidade: 30 ppm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Frente e verso padrão</w:t>
              <w:br/>
              <w:t>Alimentador de originais opcional</w:t>
              <w:br/>
              <w:t>Resolução: 1200 x 1200 dpi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1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1:00Z</dcterms:created>
  <dc:creator>elsitec pc 2</dc:creator>
  <dc:description/>
  <cp:keywords/>
  <dc:language>en-US</dc:language>
  <cp:lastModifiedBy>elsitec pc 2</cp:lastModifiedBy>
  <dcterms:modified xsi:type="dcterms:W3CDTF">2012-10-18T13:32:00Z</dcterms:modified>
  <cp:revision>1</cp:revision>
  <dc:subject/>
  <dc:title>Multifuncional KM-2810</dc:title>
</cp:coreProperties>
</file>